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040130" cy="1361440"/>
            <wp:effectExtent l="0" t="0" r="0" b="0"/>
            <wp:wrapTight wrapText="bothSides">
              <wp:wrapPolygon edited="0">
                <wp:start x="11091" y="147"/>
                <wp:lineTo x="-192" y="1809"/>
                <wp:lineTo x="-192" y="21447"/>
                <wp:lineTo x="21600" y="21447"/>
                <wp:lineTo x="21600" y="1961"/>
                <wp:lineTo x="20805" y="1660"/>
                <wp:lineTo x="14262" y="147"/>
                <wp:lineTo x="11091" y="1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>Permission Slip for Class Related Cell Phone Use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th so much innovative technology available and utilized in the world today, I feel it is important to integrate what I can into my classes to help prepare students for their futures.  During the course of the school year I will be implementing some newer methods of instruction and assessment, some of which will entail student use of cell phones for the purpose of texting a response or responding to a question via the internet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  <w:t xml:space="preserve"> In order to apply this new technology, students will need to have access and authorization to use a cell phone.  I am sending this permission slip to verify that your son/daughter has permission to use his/her cell phone for these classroom purposes.   If your son/daughter does not have access to a cell phone during the school day, or does not have a plan that includes texting or internet use, that is not a problem since the students can work in groups. I look forward to educating your son/daughter this year and implementing some exciting new strategies for instruction!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>Sincerely,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Ms. Page 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Algebra 1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7950</wp:posOffset>
                </wp:positionV>
                <wp:extent cx="7200900" cy="0"/>
                <wp:effectExtent l="1968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5pt" to="539.95pt,8.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CELL PHONE USE AUTHORIZATION – Texting or Internet Use    </w:t>
      </w:r>
      <w:r>
        <w:rPr>
          <w:sz w:val="24"/>
          <w:szCs w:val="24"/>
          <w:lang w:val="en-US"/>
        </w:rPr>
        <w:t>(Please read all options below, use a checkmark to indicate your decision(s) and sign at the bottom.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______  I give my child permission to send and receive text messages on his/her cell phone for classroom activities during the 2013/2014 school year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______  I give my child permission to access the internet via his/her cell phone for classroom activities during the 2013/2014 school year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______  I do not wish for my child to use his/her cell phone for classroom activities or, my child does not have a cell phone.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I will not hold Pinkerton Academy or Ms. Page liable for any phone charges incurred through the sending/ receiving of text messages and/or internet use for the classroom purposes described above.  </w:t>
      </w:r>
    </w:p>
    <w:p>
      <w:pPr>
        <w:pStyle w:val="Normal"/>
        <w:rPr/>
      </w:pPr>
      <w:r>
        <w:rPr>
          <w:sz w:val="24"/>
          <w:szCs w:val="24"/>
          <w:lang w:val="en-US"/>
        </w:rPr>
        <w:t>Student Name_________________________________________           Class Period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udent Cell Phone Number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ent/Guardian Name(please print)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ent/Guardian Signature_______________________________________________   Date__________</w:t>
      </w:r>
    </w:p>
    <w:sectPr>
      <w:type w:val="nextPage"/>
      <w:pgSz w:w="12240" w:h="15840"/>
      <w:pgMar w:left="90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6:00Z</dcterms:created>
  <dc:creator>kmtitler</dc:creator>
  <dc:description/>
  <dc:language>en-US</dc:language>
  <cp:lastModifiedBy>Suzanne Trice</cp:lastModifiedBy>
  <cp:lastPrinted>2013-08-29T12:46:00Z</cp:lastPrinted>
  <dcterms:modified xsi:type="dcterms:W3CDTF">2013-09-18T17:16:00Z</dcterms:modified>
  <cp:revision>2</cp:revision>
  <dc:subject/>
  <dc:title>Permission Slip for Class Related Cell Phone Use</dc:title>
</cp:coreProperties>
</file>